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960"/>
        <w:gridCol w:w="360"/>
        <w:gridCol w:w="360"/>
        <w:gridCol w:w="360"/>
        <w:gridCol w:w="360"/>
        <w:gridCol w:w="3600"/>
        <w:gridCol w:w="3060"/>
      </w:tblGrid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3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 Practi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udents will be able to demonstrate the following practices at the cognitive level of this gra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k questions and define probl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velop and use mode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lan and carry out investig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nalyze and interpret 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mathematics and computational thin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 explanations and design solu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ngage in argument from evid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tain, evaluate, and communicate information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Physical Science (P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Interdependent Relationships in Ecosystem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PS2-1. Plan and conduct an investigation to provide evidence of the effects of balanced and unbalanced forces on the motion of an object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describe the difference(s) between balanced and unbalanced forc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re Vocabulary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lanced Force         Unbalanced Force           Motion                                   Net Force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conduct an experiment that shows how balanced and unbalanced forces affect the motion of an object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3-PS2-2. Make observations and/or measurements of an object’s motion to provide evidence that a pattern can be used to predict future mo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describe predictable patterns of motion. (i.e. swinging, ball rolling back and forth in a bowl, children on a see-saw)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nced For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balanced For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 For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166" w:hanging="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predict the future motion of an object based on its patterns of mo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ipline: Earth and Space Science (ES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: Interdependent Relationships in Ecosystems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ESS3-1. Make a claim about the merit of a design solution that reduces the impacts of a weather-related hazard.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how barriers can redu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looding. (i.e. sandbags, levees, etc.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how humans can redu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 impacts of weather-related hazar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create/design a model that reduc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 impact of weather related hazard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cipitat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d</w:t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ESS2-2. Obtain and combine information to describe climates in different regions of the wor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what climate is and compare climates in different regions of the world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cipitat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8"/>
        <w:szCs w:val="8"/>
      </w:rPr>
    </w:pPr>
    <w:r>
      <w:rPr>
        <w:rFonts w:cs="Tahoma" w:ascii="Tahoma" w:hAnsi="Tahoma"/>
        <w:sz w:val="16"/>
        <w:szCs w:val="16"/>
      </w:rPr>
      <w:t xml:space="preserve">Instructional Mastery Codes:  I = Introduce  D= Develop  M = Mastery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sz w:val="8"/>
        <w:szCs w:val="8"/>
      </w:rPr>
      <w:t xml:space="preserve"> </w:t>
    </w:r>
    <w:r>
      <w:rPr>
        <w:rFonts w:cs="Tahoma" w:ascii="Tahoma" w:hAnsi="Tahoma"/>
        <w:sz w:val="16"/>
        <w:szCs w:val="16"/>
      </w:rPr>
      <w:t>Grade 3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 xml:space="preserve">             Feb, 2015</w:t>
    </w:r>
  </w:p>
  <w:p>
    <w:pPr>
      <w:pStyle w:val="Footer"/>
      <w:jc w:val="right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ast Peoria Elementary School District 86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26:00Z</dcterms:created>
  <dc:creator>Windows User</dc:creator>
  <dc:description/>
  <cp:keywords/>
  <dc:language>en-US</dc:language>
  <cp:lastModifiedBy>jleonard</cp:lastModifiedBy>
  <cp:lastPrinted>2013-07-24T15:00:00Z</cp:lastPrinted>
  <dcterms:modified xsi:type="dcterms:W3CDTF">2015-03-03T19:31:00Z</dcterms:modified>
  <cp:revision>9</cp:revision>
  <dc:subject/>
  <dc:title>Kindergarten</dc:title>
</cp:coreProperties>
</file>